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</w:rPr>
        <w:t>Załącznik nr 8 do 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 KTÓRE BĘDĄ UCZESTNICZYĆ W WYKONANIU NINIEJSZEGO ZAMÓWI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P.n.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rac konserwatorskich i restauratorskich przy ołtarzu głównym wraz z obrazami św. Wawrzyńca i Matki Boskiej z Dzieciątkiem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Parafia Rzymsko-Katolic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postołów św. Piotra i Pawła w Grodzisku,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rodzisko 16 99-140 Świnice Warck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(Y), ŻE:</w:t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58"/>
        <w:gridCol w:w="2681"/>
        <w:gridCol w:w="1559"/>
        <w:gridCol w:w="172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</w:t>
              <w:br/>
              <w:t>(liczba zrealizowanych prac konserwatorsko-restauratorski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podstawie do dysponowania osobą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wykazu powinno jednoznacznie wynikać, że wskazana osoba spełnia wymagania określone w rozdziale VIII ust. 1. lit. e)</w:t>
      </w:r>
    </w:p>
    <w:p>
      <w:pPr>
        <w:pStyle w:val="Tekstpodstawowy2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ODPIS(Y) osób upoważnionych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3:00Z</dcterms:created>
  <dc:creator>mmr</dc:creator>
  <dc:description/>
  <cp:keywords/>
  <dc:language>en-US</dc:language>
  <cp:lastModifiedBy>PatrycjaKowalska</cp:lastModifiedBy>
  <dcterms:modified xsi:type="dcterms:W3CDTF">2024-09-16T19:13:00Z</dcterms:modified>
  <cp:revision>2</cp:revision>
  <dc:subject/>
  <dc:title>Załącznik nr 4 – wzór wykazu osób, które będą uczestniczyć w wykonaniu niniejszego zamówienia</dc:title>
</cp:coreProperties>
</file>